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com.apple.quarantineq/0081;66e6e03c;Telegram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