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1;66e6e044;Telegram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